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заимодействии с организация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ематике безопасности жизнедеятельности за </w:t>
      </w:r>
      <w:r>
        <w:rPr>
          <w:b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3878"/>
        <w:gridCol w:w="548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е мероприятия</w:t>
            </w:r>
          </w:p>
        </w:tc>
      </w:tr>
      <w:tr>
        <w:trPr>
          <w:trHeight w:val="80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истерство образования и науки Калуж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Пролетарская, 1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ластной фестиваль детско-юношеского творчества «Таланты и поклонники» на тему «Осторожно огонь», конкурс  детско-юношеского творчества по пожарной безопасности «Неопалимая купина», профилактические мероприятия в детских оздоровительных лагерях на противопожарную тематику, олимпиады по пожарной безопасности, противопожарные викторины, спортивные праздники   на противопожарную тематику в детских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образовательных организациях области, </w:t>
            </w:r>
            <w:r>
              <w:rPr>
                <w:sz w:val="26"/>
                <w:szCs w:val="26"/>
              </w:rPr>
              <w:t>акции гражданско-патриотической и социальной направленно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«За безопасное детство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еодолеем вместе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пожилого человек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- «Дети — детям!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Дети — ветеранам!»,</w:t>
              <w:br/>
              <w:t>-  «Дети — родной планете!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Письмо ветерану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6"/>
                <w:szCs w:val="26"/>
              </w:rPr>
              <w:t>Эстафета добрых дел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истерство труда и социальной политике Калужской област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Пролетарская, 1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тавки  на противопожарную тематику в  образовательных организациях област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ция «Выпускник 2019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я «День призывни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уть работника безопасности жизнедеятельности», выставка-инсталляция професс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работе с населением на территориях (Городская управа города Калуги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Ленина, д.9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на сельских территориях «День малых деревен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контролю за оборотом наркотиков на территории Калужской обла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Салтыкова- Щедрина, 8 «а»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е мероприятия «Закон и профилакти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</w:t>
            </w:r>
            <w:r>
              <w:rPr>
                <w:spacing w:val="-2"/>
                <w:sz w:val="26"/>
                <w:szCs w:val="26"/>
              </w:rPr>
              <w:t>Федеральной службы безопасности России по Калужской обла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Ленина, 7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и ОБ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БДД  УМВД  России по Калужской обла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Салтыкова- Щедрина, 70 «а»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и ОБ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Калужской области  «Калужский ЦРЦН  «Надежда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Пушкина, 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и ОБ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Калугаэнерго» ОАО «МРСК Центра и Приволжья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Красная гора, 9/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и ОБЖ, акции «Самая яркая елка», «Гори, гори яс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Газпром газораспределение Калуга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пер. Баррикад, 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кции «Что вы знаете о газе?», </w:t>
            </w:r>
            <w:hyperlink r:id="rId2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 xml:space="preserve"> «Безопасный газ»</w:t>
              </w:r>
            </w:hyperlink>
            <w:r>
              <w:rPr>
                <w:color w:val="000000"/>
                <w:sz w:val="26"/>
                <w:szCs w:val="26"/>
              </w:rPr>
              <w:t>, «Мир безопасности»,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и в классе ОБ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УЗ КО «Калужский областной центр по профилактике и борьбе со СПИД и инфекционными заболеваниями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Калуга, ул. Степана Разина, 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Уроки  ОБЖ, Акции «Стоп СПИД!», </w:t>
            </w:r>
            <w:r>
              <w:rPr>
                <w:bCs/>
              </w:rPr>
              <w:t xml:space="preserve">«Мы против СПИДа!», </w:t>
            </w:r>
            <w:r>
              <w:rPr>
                <w:bCs/>
                <w:sz w:val="26"/>
                <w:szCs w:val="26"/>
              </w:rPr>
              <w:t>«Мы говорим: НЕТ!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ПО Калужской обла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Пухова, 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ластной фестиваль детско-юношеского творчества «Таланты и поклонники», конкурс  детско-юношеского творчества по пожарной безопасности «Неопалимая купина»</w:t>
            </w:r>
            <w:r>
              <w:rPr>
                <w:sz w:val="26"/>
                <w:szCs w:val="26"/>
              </w:rPr>
              <w:t>, профилактические мероприятия в детских оздоровительных лагерях на противопожарную тематику, месячник пожарной безопасности среди учащихся образовательных организаций города и области, противопожарные викторины, спортивные праздники   на противопожарную тематику в  образовательных  организациях области, уроки в классе ОБЖ,  выпуск детской газеты «Островок безопасности», олимпиады по пожарной безопасности», акции гражданско-патриотической и социальной направленно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«За безопасное детство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еодолеем вместе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Дети — детям!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Дети — ветеранам!»,</w:t>
              <w:br/>
              <w:t>-  «Дети — родной планете!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Письмо ветерану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6"/>
                <w:szCs w:val="26"/>
              </w:rPr>
              <w:t>Эстафета добрых дел»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 и брошюры, полиграфическая прод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С Калужской обла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Колхозный проезд, 2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роки ОБЖ, открытые уроки, </w:t>
            </w:r>
            <w:r>
              <w:rPr>
                <w:bCs/>
                <w:sz w:val="26"/>
                <w:szCs w:val="26"/>
              </w:rPr>
              <w:t xml:space="preserve">профилактические мероприятия в детских оздоровительных лагерях, </w:t>
            </w:r>
            <w:r>
              <w:rPr>
                <w:sz w:val="26"/>
                <w:szCs w:val="26"/>
              </w:rPr>
              <w:t>общеобразовательных организациях области, дни открытых дверей, выставки поисково-спасательной тех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омпания РЕГИОН-01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Новослободский проезд, 11-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мероприятий на  противопожарную тематику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 и брошюры, полиграфическая продукция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КО РЦ «Доверие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бнинск, ул. Энгельса, 2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ведение мероприятий на  противопожарную тематику в </w:t>
            </w:r>
            <w:r>
              <w:rPr>
                <w:sz w:val="26"/>
                <w:szCs w:val="26"/>
              </w:rPr>
              <w:t xml:space="preserve">образовательных организациях города, </w:t>
            </w:r>
            <w:r>
              <w:rPr>
                <w:bCs/>
                <w:sz w:val="26"/>
                <w:szCs w:val="26"/>
              </w:rPr>
              <w:t>противопожарные викторины, спортивные праздники   на противопожарную тематику в  образовательных  организациях города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ДО центр развития творчества детей и юношества «Созвезд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елевизионная, д. 14, корп. 1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ое обеспечение при проведении конкурсов, проводимыми Главным управлением МЧС России по Калужской области, Всероссийский героико-патриотический фестиваль детского и юношеского творчества «Звезда спасения»», фестиваль творчества юных «Таланты и поклонники» на тему «Осторожно огонь!»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ГБУК КО </w:t>
            </w:r>
          </w:p>
          <w:p>
            <w:pPr>
              <w:pStyle w:val="2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«Калужский областной центр </w:t>
            </w:r>
          </w:p>
          <w:p>
            <w:pPr>
              <w:pStyle w:val="2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народного творчеств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уга, ул. Тульская, 6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ое обеспечение при проведении конкурсов, проводимыми Главным управлением МЧС России по Калуж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1" w:right="113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d00y&amp;from=yandex.ru%3Bsearch%2F%3Bweb%3B%3B&amp;text=&amp;etext=1908.mfYXskGdmB_WIVNrYn0zj5nSgsUJaPM8ai6BDqBD7DzauI1o94bCseyS114V4b5KqO0l8J3OUA1w8E9tTveBCgqV2y5TDVsNIaRmB-Pq4Gs.24822b579f3fea7d9367fabb163a6f1ff03ac56a&amp;uuid=&amp;state=PEtFfuTeVD5kpHnK9lio9dFa2ePbDzX7kPpTCH_rtQkH2bBEi5M--bO-cYhaTVRUPt9FXYN03weBS9nKEr_LVd0b6HOMUidQ&amp;&amp;cst=AiuY0DBWFJ7q0qcCggtsKfwHgrzZpWHkajUqecsUG1fB2L2Ypd53qECIvAryJeCIzzD3WxU3GePc8lzkSp-CiXHdYbCid9_2UMvhD-3xgTz6haqL63va_BGcCLeJf_DsVbN4C5qmLFVkOf2Nbya3NTnTHXkIpburzSlLBIN9xoEuMrw8oDlAojM7KJJJlomWCFknhbkHNHGtJwHDvGLYwDsmqyAgbynHSdDd__-oNWu2-s7uFX5Xa8fmbB6Ack_AgJWyCJBOMo6ZFstmQmJ5Ebl1Somykhqs0xyW8solPLTbHDL_d5vqoE4QQfsCGMXGmxVtjn7N9ibjDEWdNzpFlOMyEsV53rCeq4p7VuwVBzTa4uKs9boZV9XnNIVEtjbwRXwENQTiZs6BIpFil9mNNa3DNCtkFVPh4vBKnJIVP25fIfMc0KP8DmHQlpY9wmuJHKoqbHDOUz8NXwU6vDIBAqomUL-zLS4J1uoOy-bPQvwhSJWc03_w5cv6DHeYCXWRJJHC_6OodilBZtzo-twSQL3Vp6sUdaqytWJ-dTNj0PkmT_xIQ3r_qHLNy1SOZ85ae3lMREANV3qPd5Zgi1MHNh_OZImWqcRDS8KoigN5kJySVYOrawkb19suZLjF0h2Cu6vuLy59dRDohSvmbGQgabi_bMppWP2aDZoGehCJQufN2oOz44NEEKg48ejbgH3d&amp;data=UlNrNmk5WktYejR0eWJFYk1LdmtxcU9aMTlTNTc3dkFGeW8ySUQxbmFycWtpLUtwaWJyOGtkT2JQNGxFMzRLMXV6YWlCa0xvVGlzeG9Mc3hHZjNxNVFKblNRTUVPeDBHaEtTa2x2T3l3VlJuWFpEa25jZHE2UmdwejlXRDdwYVU5MExHd0lrSW8tM0tReFcyU1ROUnN6T2tYT2pIX2NhZg,,&amp;sign=45d89e45c5dd24fe5eecd672682bbced&amp;keyno=0&amp;b64e=2&amp;ref=orjY4mGPRjk5boDnW0uvlrrd71vZw9kpiQ4mae7hbKWEH6EALZZAILFcsUwde6MNlkM7sTCKDT-a31VYQael5dN4T8AZQqBjP2rDdyQ5PwwiHILD3cXHi2JJgbnlgwwJwEgU51gtlT-wtq1hzONLeLqIcY_hAEKpQ_yrU_HxVCK5gDrxZjrbxNob1ntkUyGw7aed4qvZkrIiqP0IsmF-1Ev7hCNQjSOdqfyNL3ZYSxY_H9rUxKlQHfCQGoa2FcaJrEtYMZpl43H1CT3J8IOObZdnJ3ukKmsxG6hxfVMmfEucHX0KupRcTQ,,&amp;l10n=ru&amp;rp=1&amp;cts=1536760045703&amp;mc=5.620991353020162&amp;hdtime=91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3:00Z</dcterms:created>
  <dc:creator>pressa12</dc:creator>
  <dc:description/>
  <cp:keywords/>
  <dc:language>en-US</dc:language>
  <cp:lastModifiedBy>pressa17</cp:lastModifiedBy>
  <cp:lastPrinted>2019-09-06T15:00:00Z</cp:lastPrinted>
  <dcterms:modified xsi:type="dcterms:W3CDTF">2019-12-20T06:22:00Z</dcterms:modified>
  <cp:revision>30</cp:revision>
  <dc:subject/>
  <dc:title>Приложение</dc:title>
</cp:coreProperties>
</file>